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0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na křižovatce ul.Kubišova a S.K.Neumanna.</w:t>
      </w:r>
    </w:p>
    <w:p>
      <w:pPr>
        <w:pStyle w:val="NormlnIMP"/>
        <w:ind w:firstLine="567"/>
        <w:jc w:val="both"/>
        <w:rPr>
          <w:color w:val="000000"/>
        </w:rPr>
      </w:pPr>
      <w:r>
        <w:rPr>
          <w:color w:val="000000"/>
        </w:rPr>
        <w:t xml:space="preserve">Po umístění podzemních kontejnerů v zeleni bude stávající chodník rozšířen směrem ke komunikaci a napojen na stávající. Stávající obrubník na okraji vozovky zůstane zachován, případně znovu osazen. Směrem do zeleně bude osazen chodníkový obrubník. Povrch nového chodník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pPr>
      <w:r>
        <w:rPr>
          <w:color w:val="000000"/>
        </w:rPr>
        <w:t>V rámci demolice budou v rozsahu stavby vybourány obrubníky na okraji stávajícího chodníku.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chodníkových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7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távající obrubník směrem do vozovky zůstane zachován, případně znovu osazen (cca 3m). Na opačné straně se řešená plocha přímo napojí na stávající chodník. Směrem do zeleně bude nová plocha lemovaná chodníkovým obrubníkem v betonovém loži s odrazem 0,06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 včetně stávajícího značení V12c.</w:t>
      </w:r>
    </w:p>
    <w:p>
      <w:pPr>
        <w:pStyle w:val="NormlnIMP"/>
        <w:jc w:val="both"/>
        <w:rPr>
          <w:color w:val="000000"/>
        </w:rPr>
      </w:pPr>
      <w:r>
        <w:rPr/>
        <w:t xml:space="preserve">        </w:t>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nebo stěny domů a oplocení.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6.7.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36:00Z</dcterms:created>
  <dc:creator>neznámý</dc:creator>
  <dc:description/>
  <cp:keywords/>
  <dc:language>en-US</dc:language>
  <cp:lastModifiedBy>KAP</cp:lastModifiedBy>
  <cp:lastPrinted>2011-12-15T08:23:00Z</cp:lastPrinted>
  <dcterms:modified xsi:type="dcterms:W3CDTF">2016-08-19T05:06:00Z</dcterms:modified>
  <cp:revision>5</cp:revision>
  <dc:subject>FABRYKA RAJS ROBOTIKS v Černovicích</dc:subject>
  <dc:title>komunikace-TZ</dc:title>
</cp:coreProperties>
</file>